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509480543"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162598530"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598194572"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34210874"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054642473"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602298885"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2139473105"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386353358"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351174637"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